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0897682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5967360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7377485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6420888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6116827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4772947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7449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353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